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32"/>
          <w:szCs w:val="32"/>
        </w:rPr>
        <w:t>Arbeitsblatt 1 zum KnowHow-Computer</w:t>
      </w:r>
      <w:r>
        <w:rPr>
          <w:rFonts w:cs="Arial" w:ascii="Arial" w:hAnsi="Arial"/>
          <w:sz w:val="32"/>
          <w:szCs w:val="32"/>
        </w:rPr>
        <w:br/>
      </w:r>
      <w:r>
        <w:rPr>
          <w:rFonts w:cs="Arial" w:ascii="Arial" w:hAnsi="Arial"/>
          <w:szCs w:val="24"/>
        </w:rPr>
        <w:br/>
        <w:t>Entwickle zunächst eine Idee, wie die Aufgabe bewältigt werden kann. Notiere diese in der dafür vorgesehenen Spalte und realisiere sie mit den bekannten Befehlen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3687"/>
        <w:gridCol w:w="4819"/>
      </w:tblGrid>
      <w:tr>
        <w:trPr/>
        <w:tc>
          <w:tcPr>
            <w:tcW w:w="43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ufgab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schreibung der Idee</w:t>
            </w:r>
          </w:p>
        </w:tc>
      </w:tr>
      <w:tr>
        <w:trPr>
          <w:trHeight w:val="174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Speicherzelle A (im folgenden SZ) soll gelöscht werden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SZen A und B sollen voneinander abgezogen werden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3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Das Dreifache von SZ A soll in SZ B stehen. Zusatz: Was muß man ändern, um das Vierfache, Fünffache etc. zu erhalten?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Die Inhalte von SZ A und SZ B sollen vertauscht werden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5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Der größere Inhalt von SZ A und SZ B soll in SZ C, der kleinere in SZ D stehen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.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Cs w:val="24"/>
              </w:rPr>
              <w:t>Der Inhalt von SZ A soll mit dem Inhalt von SZ B multipliziert werden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br/>
              <w:br/>
              <w:br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14:00Z</dcterms:created>
  <dc:creator>Wolfgang Lezius</dc:creator>
  <dc:description/>
  <cp:keywords/>
  <dc:language>en-US</dc:language>
  <cp:lastModifiedBy>Wolfgang Lezius</cp:lastModifiedBy>
  <dcterms:modified xsi:type="dcterms:W3CDTF">2019-01-09T10:43:00Z</dcterms:modified>
  <cp:revision>5</cp:revision>
  <dc:subject/>
  <dc:title>Arbeitsblatt 1 zum KnowHow-Computer</dc:title>
</cp:coreProperties>
</file>