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Test: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isz A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jmp Kopieren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stp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Kopieren: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isz B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jmp Verschieben1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jmp Zurück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Verschieben1: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dec B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inc C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inc D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jmp Kopieren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Zurück: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isz D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jmp Verschieben2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jmp DurchgangFertig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Verschieben2: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dec D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inc B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jmp Zurück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DurchgangFertig: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dec A</w:t>
      </w:r>
    </w:p>
    <w:p>
      <w:pPr>
        <w:pStyle w:val="Normal"/>
        <w:rPr>
          <w:rFonts w:ascii="Consolas" w:hAnsi="Consolas" w:cs="Consolas"/>
          <w:sz w:val="40"/>
        </w:rPr>
      </w:pPr>
      <w:r>
        <w:rPr>
          <w:rFonts w:cs="Consolas" w:ascii="Consolas" w:hAnsi="Consolas"/>
          <w:sz w:val="40"/>
        </w:rPr>
        <w:t>jmp Test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0</w:t>
        <w:tab/>
        <w:t>isz A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1</w:t>
        <w:tab/>
        <w:t>jmp 3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2</w:t>
        <w:tab/>
        <w:t>stp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3</w:t>
        <w:tab/>
        <w:t>isz B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4</w:t>
        <w:tab/>
        <w:t>jmp 6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5</w:t>
        <w:tab/>
        <w:t>jmp 10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6</w:t>
        <w:tab/>
        <w:t>dec B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7</w:t>
        <w:tab/>
        <w:t>inc C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8</w:t>
        <w:tab/>
        <w:t>inc D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9</w:t>
        <w:tab/>
        <w:t>jmp 3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10</w:t>
        <w:tab/>
        <w:t>isz D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11</w:t>
        <w:tab/>
        <w:t>jmp 13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12</w:t>
        <w:tab/>
        <w:t>jmp 16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13</w:t>
        <w:tab/>
        <w:t>dec D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14</w:t>
        <w:tab/>
        <w:t>inc B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15</w:t>
        <w:tab/>
        <w:t>jmp 10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16</w:t>
        <w:tab/>
        <w:t>dec A</w:t>
        <w:tab/>
        <w:t xml:space="preserve"> </w:t>
      </w:r>
    </w:p>
    <w:p>
      <w:pPr>
        <w:pStyle w:val="Normal"/>
        <w:rPr>
          <w:rFonts w:ascii="Consolas" w:hAnsi="Consolas" w:cs="Consolas"/>
          <w:sz w:val="40"/>
          <w:lang w:val="en-US"/>
        </w:rPr>
      </w:pPr>
      <w:r>
        <w:rPr>
          <w:rFonts w:cs="Consolas" w:ascii="Consolas" w:hAnsi="Consolas"/>
          <w:sz w:val="40"/>
          <w:lang w:val="en-US"/>
        </w:rPr>
        <w:t>17</w:t>
        <w:tab/>
        <w:t>jmp 0</w:t>
      </w:r>
    </w:p>
    <w:p>
      <w:pPr>
        <w:pStyle w:val="Normal"/>
        <w:rPr>
          <w:rFonts w:ascii="Consolas" w:hAnsi="Consolas" w:cs="Consolas"/>
          <w:sz w:val="36"/>
          <w:lang w:val="en-US"/>
        </w:rPr>
      </w:pPr>
      <w:r>
        <w:rPr>
          <w:rFonts w:cs="Consolas" w:ascii="Consolas" w:hAnsi="Consolas"/>
          <w:sz w:val="36"/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xFormelhochgestellt">
    <w:name w:val="Ex_Formel_hochgestellt"/>
    <w:qFormat/>
    <w:rPr>
      <w:rFonts w:ascii="Times New Roman" w:hAnsi="Times New Roman" w:cs="Times New Roman"/>
      <w:color w:val="auto"/>
      <w:sz w:val="24"/>
      <w:u w:val="none"/>
      <w:vertAlign w:val="superscript"/>
    </w:rPr>
  </w:style>
  <w:style w:type="character" w:styleId="ExFormeltiefgestellt">
    <w:name w:val="Ex_Formel_tiefgestellt"/>
    <w:qFormat/>
    <w:rPr>
      <w:rFonts w:ascii="Times New Roman" w:hAnsi="Times New Roman" w:cs="Times New Roman"/>
      <w:color w:val="auto"/>
      <w:sz w:val="24"/>
      <w:u w:val="none"/>
      <w:vertAlign w:val="sub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ExAbschnitt">
    <w:name w:val="Ex_Abschnitt"/>
    <w:basedOn w:val="Normal"/>
    <w:qFormat/>
    <w:pPr>
      <w:spacing w:lineRule="auto" w:line="360"/>
      <w:jc w:val="both"/>
    </w:pPr>
    <w:rPr/>
  </w:style>
  <w:style w:type="paragraph" w:styleId="ExAbbildung">
    <w:name w:val="Ex_Abbildung"/>
    <w:basedOn w:val="ExAbschnitt"/>
    <w:qFormat/>
    <w:pPr>
      <w:spacing w:lineRule="auto" w:line="240" w:before="120" w:after="240"/>
      <w:jc w:val="center"/>
    </w:pPr>
    <w:rPr>
      <w:sz w:val="20"/>
    </w:rPr>
  </w:style>
  <w:style w:type="paragraph" w:styleId="ExAbschnittEbene2">
    <w:name w:val="Ex_Abschnitt_Ebene2"/>
    <w:basedOn w:val="ExAbschnitt"/>
    <w:qFormat/>
    <w:pPr>
      <w:ind w:left="567" w:hanging="0"/>
    </w:pPr>
    <w:rPr/>
  </w:style>
  <w:style w:type="paragraph" w:styleId="ExAbschnittberschrift">
    <w:name w:val="Ex_Abschnittüberschrift"/>
    <w:basedOn w:val="ExAbschnitt"/>
    <w:qFormat/>
    <w:pPr>
      <w:spacing w:before="360" w:after="480"/>
    </w:pPr>
    <w:rPr>
      <w:b/>
      <w:sz w:val="40"/>
      <w:u w:val="single"/>
    </w:rPr>
  </w:style>
  <w:style w:type="paragraph" w:styleId="ExAbschnittSubberschrift">
    <w:name w:val="Ex_Abschnitt_Subüberschrift"/>
    <w:basedOn w:val="ExAbschnittberschrift"/>
    <w:qFormat/>
    <w:pPr>
      <w:spacing w:before="360" w:after="240"/>
    </w:pPr>
    <w:rPr>
      <w:sz w:val="32"/>
    </w:rPr>
  </w:style>
  <w:style w:type="paragraph" w:styleId="ExAbschnittSubSubberschrift">
    <w:name w:val="Ex_Abschnitt_Sub_Subüberschrift"/>
    <w:basedOn w:val="ExAbschnittSubberschrift"/>
    <w:qFormat/>
    <w:pPr>
      <w:spacing w:before="360" w:after="120"/>
    </w:pPr>
    <w:rPr>
      <w:sz w:val="28"/>
      <w:u w:val="none"/>
    </w:rPr>
  </w:style>
  <w:style w:type="paragraph" w:styleId="ExAufzhlung">
    <w:name w:val="Ex_Aufzählung"/>
    <w:basedOn w:val="ExAbschnitt"/>
    <w:qFormat/>
    <w:pPr/>
    <w:rPr/>
  </w:style>
  <w:style w:type="paragraph" w:styleId="ExKapitelberschrift">
    <w:name w:val="Ex_Kapitelüberschrift"/>
    <w:basedOn w:val="ExAbschnitt"/>
    <w:qFormat/>
    <w:pPr>
      <w:spacing w:before="1200" w:after="600"/>
    </w:pPr>
    <w:rPr>
      <w:b/>
      <w:smallCap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AbschnittmitTrennzeile">
    <w:name w:val="Ex_Abschnitt_mit_Trennzeile"/>
    <w:basedOn w:val="ExAbschnitt"/>
    <w:qFormat/>
    <w:pPr>
      <w:spacing w:before="0" w:after="120"/>
    </w:pPr>
    <w:rPr/>
  </w:style>
  <w:style w:type="paragraph" w:styleId="StandardEbene2">
    <w:name w:val="Standard_Ebene2"/>
    <w:basedOn w:val="Normal"/>
    <w:qFormat/>
    <w:pPr>
      <w:ind w:left="454" w:hanging="0"/>
    </w:pPr>
    <w:rPr/>
  </w:style>
  <w:style w:type="paragraph" w:styleId="StandardNummer">
    <w:name w:val="Standard_Nummer"/>
    <w:basedOn w:val="Normal"/>
    <w:qFormat/>
    <w:pPr>
      <w:numPr>
        <w:ilvl w:val="0"/>
        <w:numId w:val="1"/>
      </w:numPr>
      <w:ind w:left="454" w:hanging="45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34:00Z</dcterms:created>
  <dc:creator>Christoph Lezius</dc:creator>
  <dc:description/>
  <cp:keywords/>
  <dc:language>en-US</dc:language>
  <cp:lastModifiedBy>Wolfgang Lezius</cp:lastModifiedBy>
  <cp:lastPrinted>2019-01-09T13:33:00Z</cp:lastPrinted>
  <dcterms:modified xsi:type="dcterms:W3CDTF">2019-01-09T12:56:00Z</dcterms:modified>
  <cp:revision>5</cp:revision>
  <dc:subject/>
  <dc:title> </dc:title>
</cp:coreProperties>
</file>